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аспоряжению администрации Березовского района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5.03.2025 № 192-р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ind w:left="57" w:right="51" w:hanging="0"/>
        <w:jc w:val="right"/>
        <w:rPr>
          <w:rFonts w:eastAsia="Calibri"/>
          <w:b/>
          <w:b/>
          <w:bCs/>
          <w:spacing w:val="-1"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pacing w:val="-1"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ind w:right="51" w:hanging="0"/>
        <w:jc w:val="center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right="5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ind w:right="5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проведении муниципального этапа </w:t>
      </w:r>
      <w:r>
        <w:rPr>
          <w:b/>
          <w:bCs/>
          <w:spacing w:val="-1"/>
          <w:sz w:val="28"/>
          <w:szCs w:val="28"/>
          <w:lang w:val="en-US"/>
        </w:rPr>
        <w:t>IV</w:t>
      </w:r>
      <w:r>
        <w:rPr>
          <w:b/>
          <w:bCs/>
          <w:spacing w:val="-1"/>
          <w:sz w:val="28"/>
          <w:szCs w:val="28"/>
        </w:rPr>
        <w:t xml:space="preserve"> Международного детского экологического форума «Изменение климата глазами детей - 2025»</w:t>
      </w:r>
    </w:p>
    <w:p>
      <w:pPr>
        <w:pStyle w:val="Normal"/>
        <w:shd w:fill="FFFFFF" w:val="clear"/>
        <w:ind w:right="5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(далее – Положение)</w:t>
      </w:r>
    </w:p>
    <w:p>
      <w:pPr>
        <w:pStyle w:val="Normal"/>
        <w:shd w:fill="FFFFFF" w:val="clear"/>
        <w:ind w:left="57" w:right="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57" w:right="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ее Положение определяет цели, задачи и порядок проведения муниципального этап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ого детского экологического форума «Изменение климата глазами детей – 2025».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9"/>
          <w:tab w:val="left" w:pos="-822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проводится в формате конкурса (далее – Конкурс), направленного на отбор конкурсных работ и предоставления их для участия в региональном Международном детском экологическом форуме «Изменение климата глазами детей – 2025».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9"/>
          <w:tab w:val="left" w:pos="-822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проведения конкурса выступает отдел по вопросам малочисленных народов Севера, природопользованию, сельскому хозяйству и экологии администрация Березовского района (далее – Организатор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-8364" w:leader="none"/>
        </w:tabs>
        <w:autoSpaceDE w:val="false"/>
        <w:spacing w:before="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</w:p>
    <w:p>
      <w:pPr>
        <w:pStyle w:val="Normal"/>
        <w:shd w:fill="FFFFFF" w:val="clear"/>
        <w:tabs>
          <w:tab w:val="clear" w:pos="709"/>
          <w:tab w:val="left" w:pos="-836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left="0"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  <w:t>Целью Конкурса является популяризация темы экология, бережного отношения к природе и окружающей среде среди детей и подростков, поощрения их участия в творческой и волонтерской деятельности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left="0"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  <w:t>Задачи Конкурс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left="0"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  <w:t>привлечение общественного внимания к проблемам глобального изменения климата и его последствия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left="0"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  <w:t>развитие умения выражать свое отношение к природным и культурным ценностям посредством творчества, художественной, социально полезной и исследователь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left="0"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sz w:val="28"/>
          <w:szCs w:val="28"/>
        </w:rPr>
        <w:t>обучение навыкам бережного отношения к окружающей среде в соответствии с принципом сохранения природного разнообразия и климатического благополуч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left="0"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sz w:val="28"/>
          <w:szCs w:val="28"/>
        </w:rPr>
        <w:t>формирование экологической культуры и активной жизненной позиции в отношении глобальных проблем, грозящих климату Земли.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left="0" w:firstLine="709"/>
        <w:contextualSpacing/>
        <w:jc w:val="center"/>
        <w:rPr>
          <w:b/>
          <w:b/>
          <w:color w:val="0D0D0D"/>
          <w:spacing w:val="-8"/>
          <w:sz w:val="28"/>
          <w:szCs w:val="28"/>
        </w:rPr>
      </w:pPr>
      <w:r>
        <w:rPr>
          <w:b/>
          <w:color w:val="0D0D0D"/>
          <w:spacing w:val="-8"/>
          <w:sz w:val="28"/>
          <w:szCs w:val="28"/>
        </w:rPr>
        <w:t>Участники Конкурса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color w:val="0D0D0D"/>
          <w:spacing w:val="-8"/>
          <w:sz w:val="28"/>
          <w:szCs w:val="28"/>
        </w:rPr>
      </w:pPr>
      <w:r>
        <w:rPr>
          <w:b/>
          <w:color w:val="0D0D0D"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left="0"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  <w:t>Для участия приглашаются дети с 3 до 17 лет по следующим возрастным группам: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D0D0D"/>
          <w:spacing w:val="-8"/>
          <w:sz w:val="28"/>
          <w:szCs w:val="28"/>
        </w:rPr>
        <w:t>- 3 – 6 лет;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D0D0D"/>
          <w:spacing w:val="-8"/>
          <w:sz w:val="28"/>
          <w:szCs w:val="28"/>
        </w:rPr>
        <w:t>- 7 – 12 лет;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D0D0D"/>
          <w:spacing w:val="-8"/>
          <w:sz w:val="28"/>
          <w:szCs w:val="28"/>
        </w:rPr>
        <w:t>- 13 – 17 лет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left="0"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  <w:t xml:space="preserve">Участие в конкурсе может быть индивидуальным (1 физическое лицо), групповым (до 3 физических лиц) и коллективным (детские общественные организации, образовательные организации – команды от 4 человек). 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center"/>
        <w:rPr>
          <w:b/>
          <w:b/>
          <w:color w:val="0D0D0D"/>
          <w:spacing w:val="-8"/>
          <w:sz w:val="28"/>
          <w:szCs w:val="28"/>
        </w:rPr>
      </w:pPr>
      <w:r>
        <w:rPr>
          <w:b/>
          <w:color w:val="1A1A1A"/>
          <w:sz w:val="28"/>
          <w:szCs w:val="28"/>
        </w:rPr>
        <w:t>Номинации Конкурс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D0D0D"/>
          <w:spacing w:val="-8"/>
          <w:sz w:val="28"/>
          <w:szCs w:val="28"/>
        </w:rPr>
      </w:pPr>
      <w:r>
        <w:rPr>
          <w:b/>
          <w:color w:val="0D0D0D"/>
          <w:spacing w:val="-8"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left="0"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  <w:t>Конкурс включает шесть номинаций, соответствующих одной или нескольким темам: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  <w:t>- о происходящих в настоящее время процессах деградации экосистем и мерах, предпринимаемых для их спас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  <w:t>- об экологических проблемах, которые вызвали общественный резонанс;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  <w:t>- о конкретном человеке или группе людей, которые своими действиями остановили разрешение экосистемы;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  <w:t>- об эко-традициях или эко-лайфхаках.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D0D0D"/>
          <w:spacing w:val="-8"/>
          <w:sz w:val="28"/>
          <w:szCs w:val="28"/>
        </w:rPr>
        <w:t>4.2. По каждой из номинаций принимаются только те конкурсные работы конкурсантов, которые отвечают ниже перечисленным требованиям: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  <w:t>- соответствуют тематике Конкурса;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D0D0D"/>
          <w:spacing w:val="-8"/>
          <w:sz w:val="28"/>
          <w:szCs w:val="28"/>
        </w:rPr>
        <w:t>- описывают не только проблемы, но и предлагают пути их реш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D0D0D"/>
          <w:spacing w:val="-8"/>
          <w:sz w:val="28"/>
          <w:szCs w:val="28"/>
        </w:rPr>
        <w:t>- работы прошли конкурсный отбор на региональном уровне по указанным номинациям;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D0D0D"/>
          <w:spacing w:val="-8"/>
          <w:sz w:val="28"/>
          <w:szCs w:val="28"/>
        </w:rPr>
        <w:t>- конкурсные работы не являются плагиатом, копией или частью работ других авторов;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  <w:t>- соответствуют требованиям настоящего Полож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  <w:t>- не нарушают законодательство Российской Федерац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D0D0D"/>
          <w:spacing w:val="-8"/>
          <w:sz w:val="28"/>
          <w:szCs w:val="28"/>
        </w:rPr>
        <w:t>- не имеют неэтичного, нецензурного, оскорбительного и/или аморального содержа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  <w:t>- не содержат призывы к жестокости или насил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>
          <w:color w:val="0D0D0D"/>
          <w:spacing w:val="-8"/>
          <w:sz w:val="28"/>
          <w:szCs w:val="28"/>
        </w:rPr>
      </w:pPr>
      <w:r>
        <w:rPr>
          <w:color w:val="0D0D0D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D0D0D"/>
          <w:spacing w:val="-8"/>
          <w:sz w:val="28"/>
          <w:szCs w:val="28"/>
        </w:rPr>
        <w:t>4.3. Номинации Конкурс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D0D0D"/>
          <w:spacing w:val="-8"/>
          <w:sz w:val="28"/>
          <w:szCs w:val="28"/>
        </w:rPr>
      </w:pPr>
      <w:r>
        <w:rPr>
          <w:b/>
          <w:color w:val="0D0D0D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«Экобезопасность»</w:t>
      </w:r>
      <w:r>
        <w:rPr>
          <w:sz w:val="28"/>
          <w:szCs w:val="28"/>
        </w:rPr>
        <w:t xml:space="preserve"> – конкурс проектных и научно-исследовательских работ по предупреждению или адаптации к изменениям климат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Требования к номинации: </w:t>
      </w:r>
      <w:r>
        <w:rPr>
          <w:sz w:val="28"/>
          <w:szCs w:val="28"/>
        </w:rPr>
        <w:t xml:space="preserve">индивидуальное или командное участ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ебования к оформлению работы:</w:t>
      </w:r>
      <w:r>
        <w:rPr>
          <w:sz w:val="28"/>
          <w:szCs w:val="28"/>
        </w:rPr>
        <w:t xml:space="preserve"> конкурсные работы в формате тезисов представляются в электронном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объёмом не более 2-х страниц (шрифт 12,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межстрочный интервал – одинарный, поля: слева – 3 см., сверху, снизу – 2 см., выравнивание – по ширине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ные работы оцениваются по следующим критери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актуальность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емы, цели и задач содержанию работы и вывод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вклад автора в проект или исследовательскую рабо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ност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по 5-балльной системе. Максимальное количество баллов – 20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Изменение климата глазами детей»</w:t>
      </w:r>
      <w:r>
        <w:rPr>
          <w:bCs/>
          <w:sz w:val="28"/>
          <w:szCs w:val="28"/>
        </w:rPr>
        <w:t xml:space="preserve"> – конкурс, посвященный проблеме изменений климата, его последствий для природы и людей, а также способам адаптации к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ребования к номинации: </w:t>
      </w:r>
      <w:r>
        <w:rPr>
          <w:sz w:val="28"/>
          <w:szCs w:val="28"/>
        </w:rPr>
        <w:t xml:space="preserve">индивидуальное или командное участи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ребования к оформлению работы:</w:t>
      </w:r>
      <w:r>
        <w:rPr>
          <w:sz w:val="28"/>
          <w:szCs w:val="28"/>
        </w:rPr>
        <w:t xml:space="preserve"> - оригинал рисунка формата А4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ные работы оцениваются по следующим критери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тие тем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ионное реш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выразитель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ратность выполненной работ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по 5-балльной системе. Максимальное количество баллов – 20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Экоблогер»</w:t>
      </w:r>
      <w:r>
        <w:rPr>
          <w:sz w:val="28"/>
          <w:szCs w:val="28"/>
        </w:rPr>
        <w:t xml:space="preserve"> – конкурс репортажей об экологических проблемах, несущих в себе риски для каждого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ебования к номинации:</w:t>
      </w:r>
      <w:r>
        <w:rPr>
          <w:sz w:val="28"/>
          <w:szCs w:val="28"/>
        </w:rPr>
        <w:t xml:space="preserve"> индивидуальное или командное участ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ребования к оформлению работы:</w:t>
      </w:r>
      <w:r>
        <w:rPr>
          <w:sz w:val="28"/>
          <w:szCs w:val="28"/>
        </w:rPr>
        <w:t xml:space="preserve"> - видеоролик продолжительностью не менее 1 (одной) минуты и не более 3 минут (разрешение не менее 720 р; формат </w:t>
      </w:r>
      <w:r>
        <w:rPr>
          <w:sz w:val="28"/>
          <w:szCs w:val="28"/>
          <w:lang w:val="en-US"/>
        </w:rPr>
        <w:t>av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4; горизонтальная ориентация)</w:t>
      </w:r>
      <w:r>
        <w:rPr>
          <w:iCs/>
          <w:sz w:val="28"/>
          <w:szCs w:val="28"/>
        </w:rPr>
        <w:t>. В титрах видеоролика необходимо указать: название видеоролика, ФИО автора (полностью), территорию, образовательную организацию, класс, название киностудии или творческого коллектива (если имеется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ные работы оцениваются по следующим критери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тие тем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выдержанность сюжетной ли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операторская рабо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режиссерская рабо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по 5-балльной системе. Максимальное количество баллов – 20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«ЭкоМода»</w:t>
      </w:r>
      <w:r>
        <w:rPr>
          <w:sz w:val="28"/>
          <w:szCs w:val="28"/>
        </w:rPr>
        <w:t xml:space="preserve"> - конкурс коллекций моделей одежды из вторсырья и отходов. 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Требования к номинации: индивидуальное или командное участи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Требования к оформлению работы: </w:t>
      </w:r>
      <w:r>
        <w:rPr>
          <w:sz w:val="28"/>
          <w:szCs w:val="28"/>
        </w:rPr>
        <w:t>фото и видео. Разрешение</w:t>
      </w:r>
      <w:r>
        <w:rPr>
          <w:iCs/>
          <w:sz w:val="23"/>
          <w:szCs w:val="23"/>
        </w:rPr>
        <w:t xml:space="preserve"> </w:t>
      </w:r>
      <w:r>
        <w:rPr>
          <w:sz w:val="28"/>
          <w:szCs w:val="28"/>
        </w:rPr>
        <w:t xml:space="preserve">для фото: не менее 2000 точек по меньшей стороне. Видеоролик продолжительностью не менее 1 (одной) минуты и не более 3 минут (разрешение не менее 720 р; формат </w:t>
      </w:r>
      <w:r>
        <w:rPr>
          <w:sz w:val="28"/>
          <w:szCs w:val="28"/>
          <w:lang w:val="en-US"/>
        </w:rPr>
        <w:t>av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4; горизонтальная ориентация)</w:t>
      </w:r>
      <w:r>
        <w:rPr>
          <w:iCs/>
          <w:sz w:val="28"/>
          <w:szCs w:val="28"/>
        </w:rPr>
        <w:t>. В титрах видеоролика необходимо указать: название видеоролика, ФИО автора (полностью), территорию, образовательную организацию, класс, название киностудии или творческого коллектива (если имеется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бования к презентации: формат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количество слайдов не менее 5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ные работы оцениваются по следующим критери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отражение те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оригинальность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эстетичность и качество исполн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разнообразие используемых материал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по 5-балльной системе. Максимальное количество баллов – 20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«ЭкоЮннаты»</w:t>
      </w:r>
      <w:r>
        <w:rPr>
          <w:sz w:val="28"/>
          <w:szCs w:val="28"/>
        </w:rPr>
        <w:t xml:space="preserve"> – конкурс лучшей практики эковолонтерства. 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Требования к номинации: индивидуальное или командное участи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Требования к оформлению работы: </w:t>
      </w:r>
      <w:r>
        <w:rPr>
          <w:sz w:val="28"/>
          <w:szCs w:val="28"/>
        </w:rPr>
        <w:t xml:space="preserve">презентация в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, фотоотчёты или видеоролики о проделанной работ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отографии в формате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, размер изображения не менее 2000 точек по меньшей стороне. Видеоролик продолжительностью не менее 1 (одной) минуты и не более 3 минут (разрешение не менее 720 р; формат </w:t>
      </w:r>
      <w:r>
        <w:rPr>
          <w:sz w:val="28"/>
          <w:szCs w:val="28"/>
          <w:lang w:val="en-US"/>
        </w:rPr>
        <w:t>av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4; горизонтальная ориентация)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ребования к презентации: формат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количество слайдов не менее 5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ные работы оцениваются по следующим критери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актуальность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результативность выполненн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грамотный подход к выполнению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привлечение сторонних участник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по 5-балльной системе. Максимальное количество баллов – 20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ЭкоПоделки»</w:t>
      </w:r>
      <w:r>
        <w:rPr>
          <w:sz w:val="28"/>
          <w:szCs w:val="28"/>
        </w:rPr>
        <w:t xml:space="preserve"> - конкурс арт-объектов. 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Требования к номинации: индивидуальное или командное участи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Требования к оформлению работы: </w:t>
      </w:r>
      <w:r>
        <w:rPr>
          <w:sz w:val="28"/>
          <w:szCs w:val="28"/>
        </w:rPr>
        <w:t xml:space="preserve">принимаются поделки (натуральные объекты) из бросовых материалов и ТКО (твёрдых коммунальных отходов: бумага, газеты, журналы, упаковочные материалы, древесина, пластмасса, текстиль, кожа, резина, стекло). К поделке прикрепляется этикетка, где указывается ФИО автора, возраст, название работы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ные работы оцениваются по следующим критери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отражение те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оригинальность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композиционное реш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разнообразие используемых материал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по 5-балльной системе. Максимальное количество баллов –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порядок проведения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с 01 апреля 2025 года по 30 мая 2025 год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 этап</w:t>
      </w:r>
      <w:r>
        <w:rPr>
          <w:sz w:val="28"/>
          <w:szCs w:val="28"/>
        </w:rPr>
        <w:t xml:space="preserve"> – прием конкурсных работ с 01 апреля 2025 года по 30 апрел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ные работы принимаются Организатором по адресу: </w:t>
      </w:r>
      <w:r>
        <w:rPr>
          <w:bCs/>
          <w:spacing w:val="-2"/>
          <w:sz w:val="28"/>
          <w:szCs w:val="28"/>
        </w:rPr>
        <w:t xml:space="preserve">628140, Ханты-Мансийский автономный округ – Югра, Березовский район, пгт. Березово, ул. Астраханцева, д. 54, кабинет 403, отдел </w:t>
      </w:r>
      <w:r>
        <w:rPr>
          <w:sz w:val="28"/>
          <w:szCs w:val="28"/>
        </w:rPr>
        <w:t>по вопросам малочисленных народов Севера, природопользованию, сельскому хозяйству и экологии</w:t>
      </w:r>
      <w:r>
        <w:rPr>
          <w:bCs/>
          <w:spacing w:val="-2"/>
          <w:sz w:val="28"/>
          <w:szCs w:val="28"/>
        </w:rPr>
        <w:t xml:space="preserve"> администрации Березовского района</w:t>
      </w:r>
      <w:r>
        <w:rPr>
          <w:color w:val="000000"/>
          <w:sz w:val="28"/>
          <w:szCs w:val="28"/>
        </w:rPr>
        <w:t xml:space="preserve"> с приложением </w:t>
      </w:r>
      <w:r>
        <w:rPr>
          <w:bCs/>
          <w:spacing w:val="-2"/>
          <w:sz w:val="28"/>
          <w:szCs w:val="28"/>
        </w:rPr>
        <w:t>следующих документов:</w:t>
      </w:r>
    </w:p>
    <w:p>
      <w:pPr>
        <w:pStyle w:val="Normal"/>
        <w:ind w:firstLine="709"/>
        <w:jc w:val="both"/>
        <w:rPr/>
      </w:pPr>
      <w:r>
        <w:rPr>
          <w:bCs/>
          <w:spacing w:val="-2"/>
          <w:sz w:val="28"/>
          <w:szCs w:val="28"/>
        </w:rPr>
        <w:t>- заявка (приложение 1 к настоящему Положению);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- согласие на обработку персональных данных (приложение 2 к настоящему Положению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При отсутствии возможности предоставления оригиналов конкурсных работ в адрес организатора, предоставляются </w:t>
      </w:r>
      <w:r>
        <w:rPr>
          <w:color w:val="000000"/>
          <w:sz w:val="28"/>
          <w:szCs w:val="28"/>
          <w:shd w:fill="FFFFFF" w:val="clear"/>
        </w:rPr>
        <w:t xml:space="preserve">сканированные цветные копии рисунков (в формате </w:t>
      </w:r>
      <w:r>
        <w:rPr>
          <w:color w:val="000000"/>
          <w:sz w:val="28"/>
          <w:szCs w:val="28"/>
          <w:shd w:fill="FFFFFF" w:val="clear"/>
          <w:lang w:val="en-US"/>
        </w:rPr>
        <w:t>PDF</w:t>
      </w:r>
      <w:r>
        <w:rPr>
          <w:color w:val="000000"/>
          <w:sz w:val="28"/>
          <w:szCs w:val="28"/>
          <w:shd w:fill="FFFFFF" w:val="clear"/>
        </w:rPr>
        <w:t xml:space="preserve">) и фотографии поделок (в формате </w:t>
      </w:r>
      <w:r>
        <w:rPr>
          <w:color w:val="000000"/>
          <w:sz w:val="28"/>
          <w:szCs w:val="28"/>
          <w:shd w:fill="FFFFFF" w:val="clear"/>
          <w:lang w:val="en-US"/>
        </w:rPr>
        <w:t>JPEG</w:t>
      </w:r>
      <w:r>
        <w:rPr>
          <w:color w:val="000000"/>
          <w:sz w:val="28"/>
          <w:szCs w:val="28"/>
          <w:shd w:fill="FFFFFF" w:val="clear"/>
        </w:rPr>
        <w:t xml:space="preserve">, размер изображения не менее 2000 точек по меньшей стороне) на </w:t>
      </w: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</w:rPr>
          <w:t>kmns@berezovo.ru</w:t>
        </w:r>
      </w:hyperlink>
      <w:r>
        <w:rPr>
          <w:color w:val="000000"/>
          <w:sz w:val="28"/>
          <w:szCs w:val="28"/>
        </w:rPr>
        <w:t xml:space="preserve"> с пометкой о номин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этап</w:t>
      </w:r>
      <w:r>
        <w:rPr>
          <w:color w:val="000000"/>
          <w:sz w:val="28"/>
          <w:szCs w:val="28"/>
        </w:rPr>
        <w:t xml:space="preserve"> – отбор конкурсных работ организационным комитетом на региональный этап до 25 мая 2025 года. Для дальнейшего участия конкурсных работ на региональном этапе муниципальным образованием отбираются не более 5 (пяти) работ в каждой возрастной группе и номинации. Победители в номинациях определяются открытым голосованием членов организационного комитета простым большинством голосов.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>3 этап</w:t>
      </w:r>
      <w:r>
        <w:rPr>
          <w:color w:val="000000"/>
          <w:sz w:val="28"/>
          <w:szCs w:val="28"/>
        </w:rPr>
        <w:t xml:space="preserve"> – направление конкурсных работ и согласия на обработку персональных данных на региональный этап в Службу по контролю и надзору в сфере охраны окружающей среды, объектов животного мира и лесных отношений Ханты-Мансийского автономного округа – Югры до 30 мая 2025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 и участников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муниципального этапа Конкурса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сем участникам вручается Сертификат участника в электронном виде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курсные работы, признанные победителем муниципального этапа конкурса, будут рекомендованы к участию в региональном этап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ого детского экологического форума «Изменение климата глазами детей – 2025». </w:t>
      </w:r>
    </w:p>
    <w:p>
      <w:pPr>
        <w:pStyle w:val="Normal"/>
        <w:widowControl w:val="false"/>
        <w:shd w:fill="FFFFFF" w:val="clear"/>
        <w:tabs>
          <w:tab w:val="clear" w:pos="709"/>
          <w:tab w:val="left" w:pos="-8364" w:leader="none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онтактная информац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 по возникающим вопросам  муниципального этапа: Александрова Инна Владиславовна, специалист-эксперт сектора по природопользованию, сельскому хозяйству и экологии отдела по вопросам малочисленных народов Севера, природопользованию, сельскому хозяйству и экологии администрации Березовского района 8 (34674) 2-12-0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</w:rPr>
          <w:t>kmns@berezovo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9"/>
          <w:tab w:val="left" w:pos="-8222" w:leader="none"/>
        </w:tabs>
        <w:autoSpaceDE w:val="false"/>
        <w:spacing w:before="0" w:after="0"/>
        <w:ind w:left="710" w:right="1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ложению о проведении муниципального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тап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Международного детского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экологического форума «Изменение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лимата глазами детей – 2025»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на участие в муниципальном этапе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Международного детского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ологического форума «Изменение климата глазами детей – 2025»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9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О (полностью) участник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тельная организац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растная категор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акты участника (законного представителя): почтовый адрес, электронная почта, № контактного телефо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минац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вание творческого объединения (при наличии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О (полностью) педагог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нтакты педагога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лектронная почта, моб. телефон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заполнения «___»_____________2025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лица, заполнившего анкету _______________________________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left" w:pos="426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Подпись_________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 xml:space="preserve">к Положению о проведении муниципального этап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Международного детского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экологического форума «Изменение климата глазами детей – 2025»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огласие законного представителя (родителя) на обработку персональных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анных несовершеннолетнего Международного детского экологического форум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«Изменение климата глазами детей – 2025»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191"/>
        <w:gridCol w:w="737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дителя (законно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ителя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Я</w:t>
            </w:r>
            <w:r>
              <w:rPr>
                <w:sz w:val="18"/>
                <w:szCs w:val="18"/>
              </w:rPr>
              <w:t>, _________________________ __________________________ _______________________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(фамилия)                                 (имя)                                 (отчество)</w:t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ю своё согласие своей волей и в своем интересе на обработку с учетом требований Федерального закона о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07.2006 № 152-ФЗ «О персональных данных» моих персональных данных (включая их получение от ме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/или от любых третьих лиц), а также персональных данных несовершеннолетнего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совершеннолетнег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 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(фамилия)                                                       (имя)</w:t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тору: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тор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сональных данных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учивший соглас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обработку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сональных данны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тделу по вопросам малочисленных народов Севера, природопользованию, сельскому хозяйству и экологии администрации Березовского района, расположенному по адресу: 628140, Ханты-Мансийского автономного округа – Югры, Березовский район, пгт. Березово, ул. Астраханцева, д.54, каб. 403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лужбе по контролю и надзору в сфере охраны окружающей среды, объектов живот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а и лесных отношений Ханты-Мансийского автономного округа – Югр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рироднадзор Югры), расположенному по адресу: 628011, г. Ханты-Мансийск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Светлая 69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нду защиты окружающей среды – ЭКОФОН, расположенному по адресу: 107031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Москва, Страстной бульвар, 8А</w:t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целью: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обработ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сональных данны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гионального и заключительного этапов Международного дет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ого форума «Изменение климата глазами детей – 2025»</w:t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объеме: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батываемы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сональных данны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возраст участника. Сведения о руководителе: фамилия, имя, отчеств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. телефон, эл. почта. Сведения о родителях (законных представителях): фамил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 отчество.</w:t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совершения: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действий с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сональным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ми, 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ршение которы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ется соглас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, систематизацию, накопление, хранение, уточнение (обновление, изменение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, уничтожение, размещение на официальном сайте и социальных сетя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торов в сети интернет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ие 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ование фот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еоизображе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курсант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 согласие на публикацию на безвозмездной основе фотографий и видеоматериа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фициальном сайте организаторов, в профессиональных изданиях, а такж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в качестве иллюстраций на мероприятиях (семинарах, конференция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- классах, педагогических советах, выставках и т.п.) с участием моего ребенка.</w:t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использованием: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описа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уемы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торам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ов обработ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сональных данны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автоматизированная обработка персональных данных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, в теч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торого действу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ериод до истечения сроков хранения соответствующей информации и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ов, содержащих указанную информацию, определяемых в соответствии 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ством Российской Федерации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зыв согласия 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ботку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сональных данных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инициативе субъек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сональных данны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правомерного использования предоставленных персональных да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на обработку персональных данных отзывается моим письменн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м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ись родител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конног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ителя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 ________________ 2025 года ______________________________ __________________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Фамилия, инициалы родителя, подпись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ного представителя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3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9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4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11">
    <w:name w:val="Стиль1"/>
    <w:basedOn w:val="Normal"/>
    <w:qFormat/>
    <w:pPr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ns@berezovo.ru" TargetMode="External"/><Relationship Id="rId3" Type="http://schemas.openxmlformats.org/officeDocument/2006/relationships/hyperlink" Target="mailto:kmns@berezov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57:00Z</dcterms:created>
  <dc:creator>Бабий Н. В.</dc:creator>
  <dc:description/>
  <cp:keywords/>
  <dc:language>en-US</dc:language>
  <cp:lastModifiedBy>Александрова Инна Владиславовна</cp:lastModifiedBy>
  <cp:lastPrinted>2025-03-25T15:11:00Z</cp:lastPrinted>
  <dcterms:modified xsi:type="dcterms:W3CDTF">2025-03-31T07:17:00Z</dcterms:modified>
  <cp:revision>45</cp:revision>
  <dc:subject/>
  <dc:title/>
</cp:coreProperties>
</file>